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42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zatwierdzenia rocznego planu kontroli Komisji Rewizyjnej Rady Powiatu                                w Tarnowskich Górach na 2007 rok.</w:t>
      </w:r>
    </w:p>
    <w:p>
      <w:pPr>
        <w:pStyle w:val="Normal"/>
        <w:jc w:val="both"/>
        <w:rPr/>
      </w:pPr>
      <w:r>
        <w:rPr/>
        <w:br/>
      </w:r>
      <w:r>
        <w:rPr>
          <w:rFonts w:cs="Arial" w:ascii="Arial" w:hAnsi="Arial"/>
          <w:sz w:val="20"/>
          <w:szCs w:val="20"/>
        </w:rPr>
        <w:t>Na podstawie art. 9, ust. 1, art. 17, ust. 2 ustawy z dnia 5 czerwca 1998 roku o samorządzie powiatowym ( j. t. z 2001 r. Dz. U. nr 142, poz. 1592 z późn. zm.) w związku  § 37 ust. 3 i 4  Statutu Powiatu Tarnogórskiego Uchwała nr XXXVI/325/2002 Rady Powiatu w Tarnowskich Górach z dnia                1 lutego 2002 roku z późn. z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Rada Powiatu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roczny plan kontroli Komisji Rewizyjnej Rady Powiatu w Tarnowskich Górach na rok 2007 o treści określonej w załączniku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Komisji Rewizyjnej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Załącznik do Uchwały Nr II/42/2006 </w:t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z dnia 19 grudnia 2006 roku</w:t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center"/>
        <w:rPr/>
      </w:pPr>
      <w:r>
        <w:rPr/>
        <w:t>Roczny plan kontroli Komisji Rewizyjnej Rady Powiatu w Tarnowskich Górach na rok 2007</w:t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64"/>
        <w:gridCol w:w="25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 WYSZCZEGÓLNI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realizacji uchwał Rady Powiatu w Tarnowskich Górach za rok 200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wydatkowania środków Powiatowego Funduszu Gospodarki Zasobem Geodezyjnym i Kartograficznym za lata 2005 – 20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ntrola wykonania budżetu Powiatu Tarnogórskiego za rok 2006 oraz wystąpienie z wnioskiem do Rady Powiatu                             w Tarnowskich Górach w sprawie udzielenia absolutorium dla Zarządu Powiat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ena funkcjonowania Powiatowego Zakładu Budżetowego                    w Tarnowskich Górach za rok 200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zasadności i celowości wykorzystania samochodów służbowych za okres 2003 – 2006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wykonania budżetu Powiatu Tarnogórskiego za                     I półrocze 2007 rok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Zarządu Dróg Powiatowych w Tarnowskich Górach pod kątem realizacji inwestycji w roku 20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bycia majątku Powiat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kwartał 2007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wydatkowania Powiatowego Funduszu Ochrony Środowiska i Gospodarki Wodnej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kwartał 200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ów uchwał w sprawach dotyczących działalności Komisj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racowanie stanowiska Komisji we wszystkich sprawach przedłożonych przez Przewodniczącego Rady Powiatu oraz Zarządu Powiatu.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rocznego planu kontroli Komisji Rewizyjnej na rok 200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0.12.2007 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39:00Z</dcterms:created>
  <dc:creator>Admin</dc:creator>
  <dc:description/>
  <cp:keywords/>
  <dc:language>en-US</dc:language>
  <cp:lastModifiedBy>Admin</cp:lastModifiedBy>
  <cp:lastPrinted>2006-12-22T13:50:00Z</cp:lastPrinted>
  <dcterms:modified xsi:type="dcterms:W3CDTF">2006-12-22T12:52:00Z</dcterms:modified>
  <cp:revision>3</cp:revision>
  <dc:subject/>
  <dc:title>Uchwała Nr II/42/2006</dc:title>
</cp:coreProperties>
</file>